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escriptions and definitions of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rystals and crystal structures expl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ix main types of solids and their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that this book assumes you know what solids, liquids, and gases are.  Though most chemistry books define these terms early in the first chapter, I think you already know enough to realize that if I throw something solid at your head, it will hurt.  Likewise, if I throw a liquid on your head you will get wet and you’ll feel a mild breeze if I blow a gas at you.</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if you’ve learned nothing else, you should be aware that one of the big goals of chemistry is to explain why things happen on a microscopic level.  Therefore, it’s not enough to know that hitting you in the head with a solid rock will hurt – we want to find out why the rock has a hard surface and how the atoms in the rock will feel about their impact with your head.  In this chapter, we’ll learn about why rocks are hard, among other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Sol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Solids</w:t>
      </w:r>
      <w:r>
        <w:rPr>
          <w:rFonts w:cs="Courier New" w:ascii="Courier New" w:hAnsi="Courier New"/>
        </w:rPr>
        <w:t xml:space="preserve"> are the state of matter in which atoms or molecules are locked into place by either chemical bonds or forces between molecules called “intermolecular forces.”  Solids are usually hard, have a shape that doesn’t change, and possess a fixed volu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w:t>
      </w:r>
      <w:r>
        <w:rPr>
          <w:rFonts w:cs="Courier New" w:ascii="Courier New" w:hAnsi="Courier New"/>
          <w:b/>
        </w:rPr>
        <w:t xml:space="preserve"> solids</w:t>
      </w:r>
      <w:r>
        <w:rPr>
          <w:rFonts w:cs="Courier New" w:ascii="Courier New" w:hAnsi="Courier New"/>
        </w:rPr>
        <w:t xml:space="preserve"> is the state of matter in which atoms or molecules are locked into place either by ionic attractions, covalent bonds, or intermolecular bonding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y Are Solids Soli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ve probably already guessed that a solids is solid because something about their microscopic structure that makes it that way.  To figure out what’s going on, let’s learn about crys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ome Basic Definitions of Crys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atoms in many solids are locked into rigid groups called </w:t>
      </w:r>
      <w:r>
        <w:rPr>
          <w:rFonts w:cs="Courier New" w:ascii="Courier New" w:hAnsi="Courier New"/>
          <w:i/>
        </w:rPr>
        <w:t>crystals</w:t>
      </w:r>
      <w:r>
        <w:rPr>
          <w:rFonts w:cs="Courier New" w:ascii="Courier New" w:hAnsi="Courier New"/>
        </w:rPr>
        <w:t>.  The atoms, ions, or molecules in crystals are held together by attractive forces of some kind, namely the attractions between ions in ionic compounds, covalent bonds, and intermolecular forces (see Chapter 10).  Overall, the three-dimensional structure of a crystal is referred to as a crystal latt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Crystals</w:t>
      </w:r>
      <w:r>
        <w:rPr>
          <w:rFonts w:cs="Courier New" w:ascii="Courier New" w:hAnsi="Courier New"/>
        </w:rPr>
        <w:t xml:space="preserve"> are regular arrangements of atoms, ions, or molecules stacked into repeating three-dimensional structures.  The smallest unit that can be stacked together to re-create the entire crystal is called its </w:t>
      </w:r>
      <w:r>
        <w:rPr>
          <w:rFonts w:cs="Courier New" w:ascii="Courier New" w:hAnsi="Courier New"/>
          <w:b/>
        </w:rPr>
        <w:t>unit cel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ecause crystals have nice, even arrangements, we can think of them as being large structures consisting of building blocks that repeat over and over again.  The smallest unit of crystals that can be stacked together to re-create the entire crystal is referred to as a </w:t>
      </w:r>
      <w:r>
        <w:rPr>
          <w:rFonts w:cs="Courier New" w:ascii="Courier New" w:hAnsi="Courier New"/>
          <w:i/>
        </w:rPr>
        <w:t>unit cel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re are many different types of crystal structures.  The type of structure formed by crystalline solids depends on the specific atoms, ions, or molecules present in the crystal.  The following figure shows several different types of crystal structures;  keep in mind that these are only a small sampling of the many different types of crystal structure that are out t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9fig01:  Three crystal structures – same as 12.2 from CIG Chem, 2</w:t>
      </w:r>
      <w:r>
        <w:rPr>
          <w:rFonts w:cs="Courier New" w:ascii="Courier New" w:hAnsi="Courier New"/>
          <w:i/>
          <w:vertAlign w:val="superscript"/>
        </w:rPr>
        <w:t>nd</w:t>
      </w:r>
      <w:r>
        <w:rPr>
          <w:rFonts w:cs="Courier New" w:ascii="Courier New" w:hAnsi="Courier New"/>
          <w:i/>
        </w:rPr>
        <w:t xml:space="preserve"> e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From left to right, the crystal structures of CaTiO</w:t>
      </w:r>
      <w:r>
        <w:rPr>
          <w:rFonts w:cs="Courier New" w:ascii="Courier New" w:hAnsi="Courier New"/>
          <w:i/>
          <w:vertAlign w:val="subscript"/>
        </w:rPr>
        <w:t>3</w:t>
      </w:r>
      <w:r>
        <w:rPr>
          <w:rFonts w:cs="Courier New" w:ascii="Courier New" w:hAnsi="Courier New"/>
          <w:i/>
        </w:rPr>
        <w:t>, TiO</w:t>
      </w:r>
      <w:r>
        <w:rPr>
          <w:rFonts w:cs="Courier New" w:ascii="Courier New" w:hAnsi="Courier New"/>
          <w:i/>
          <w:vertAlign w:val="subscript"/>
        </w:rPr>
        <w:t>2</w:t>
      </w:r>
      <w:r>
        <w:rPr>
          <w:rFonts w:cs="Courier New" w:ascii="Courier New" w:hAnsi="Courier New"/>
          <w:i/>
        </w:rPr>
        <w:t>, and Z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lose-Packed Crystal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the atoms in a crystal have the same size, they pack together as tightly as possible.  As you might guess, this happens mainly when the atoms in the crystal are all of the same element.  Metals espeically tend to bond in these </w:t>
      </w:r>
      <w:r>
        <w:rPr>
          <w:rFonts w:cs="Courier New" w:ascii="Courier New" w:hAnsi="Courier New"/>
          <w:i/>
        </w:rPr>
        <w:t>close-packed</w:t>
      </w:r>
      <w:r>
        <w:rPr>
          <w:rFonts w:cs="Courier New" w:ascii="Courier New" w:hAnsi="Courier New"/>
        </w:rPr>
        <w:t xml:space="preserve"> structures.  To imagine what this looks like, think of how marbles would arrange themselves if you poured them into a drinking g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term </w:t>
      </w:r>
      <w:r>
        <w:rPr>
          <w:rFonts w:cs="Courier New" w:ascii="Courier New" w:hAnsi="Courier New"/>
          <w:b/>
        </w:rPr>
        <w:t>close-packed</w:t>
      </w:r>
      <w:r>
        <w:rPr>
          <w:rFonts w:cs="Courier New" w:ascii="Courier New" w:hAnsi="Courier New"/>
        </w:rPr>
        <w:t xml:space="preserve"> refers to a crystal structure in which all the atoms are as close together as possible.  The two types of close-packed structures are the hexagonal close-packed (hcp) structure and the cubic close-packed (ccp)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wo different ways that atoms can stack together in a close-packed arrangement.  The first way is called the hexagonally close-packed (hcp) arrangement, in which the layers of atoms that make up the crystal structure alternate in an ABAB pattern, with the atoms in the third layer directly above those in the first layer.  The second type of arrangement is the cubic close-packed (ccp) arrangement.  In a ccp arrangement, the layers of atoms are arranged in an ABCABC pattern, allowing the atoms in the fourth layer to be located directly above the first layer.  Both types of packing arrangement are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9fig02:  hcp/ccp structures – same as 12.3 in CIG Chem, 2</w:t>
      </w:r>
      <w:r>
        <w:rPr>
          <w:rFonts w:cs="Courier New" w:ascii="Courier New" w:hAnsi="Courier New"/>
          <w:i/>
          <w:vertAlign w:val="superscript"/>
        </w:rPr>
        <w:t>nd</w:t>
      </w:r>
      <w:r>
        <w:rPr>
          <w:rFonts w:cs="Courier New" w:ascii="Courier New" w:hAnsi="Courier New"/>
          <w:i/>
        </w:rPr>
        <w:t xml:space="preserve"> ed, p. 134 – note to layout folks:  Please decrease size of diagram by 30% and eliminate the small text embedded in the diagra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top diagram represents the hexagonal close-packed (hcp) arrangement, in which the third row of atoms is directly above the first.  The bottom diagram represents the cubic close-packed (ccp) arrangement, in which the fourth row of atoms is directly above the fir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toms in metals usually arrange themselves in either an hcp or ccp arrangement.  Generally, the more valence electrons a metal has, the more likely it is to have the ccp structure.  Some metals take on other crystal structures, particularly at high temper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ypes of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six main types of solid, each of which has its own properties and structures.  Let’s hav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onic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discussed at great length in Chapter 5, ionic solids consist of cations and anions held together by the strength of their opposing charges.  The force that holds oppositely charged particles together is called an “electrostatic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hapter 5, we treated all ionic solids as if they consisted of crystals with ions of identical sizes – a very poor assumption.  In reality, there are many different ways that ions with dissimilar sizes can be stacked together, and the particular form that an ionic compound will take depends on both the relative sizes of the ions as well as their char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etallic sol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probably already know, metals are good conductors of electricity and heat, have high malleability (bendability), high ductility (can be made into wires), and are shiny.  What you may not know is why metals exhibit these properties.  As it turns out, the properties of metals stem from the nature of metallic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e very simple model used to explain bonding in metals is referred to as the </w:t>
      </w:r>
      <w:r>
        <w:rPr>
          <w:rFonts w:cs="Courier New" w:ascii="Courier New" w:hAnsi="Courier New"/>
          <w:i/>
        </w:rPr>
        <w:t>electron sea theory</w:t>
      </w:r>
      <w:r>
        <w:rPr>
          <w:rFonts w:cs="Courier New" w:ascii="Courier New" w:hAnsi="Courier New"/>
        </w:rPr>
        <w:t xml:space="preserve">.  In the electron sea theory, the cations in a metallic solid remain in stationary crystalline positions while the valence electrons from each metal are free to wander throughout the entire solid.  When electrons can move among many different atoms (instead of between just two atoms, as in covalent bonding), they are said to be </w:t>
      </w:r>
      <w:r>
        <w:rPr>
          <w:rFonts w:cs="Courier New" w:ascii="Courier New" w:hAnsi="Courier New"/>
          <w:i/>
        </w:rPr>
        <w:t>delocaliz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electron sea theory</w:t>
      </w:r>
      <w:r>
        <w:rPr>
          <w:rFonts w:cs="Courier New" w:ascii="Courier New" w:hAnsi="Courier New"/>
        </w:rPr>
        <w:t xml:space="preserve"> of bonding in metals states that metal nuclei are locked in place and held together by </w:t>
      </w:r>
      <w:r>
        <w:rPr>
          <w:rFonts w:cs="Courier New" w:ascii="Courier New" w:hAnsi="Courier New"/>
          <w:b/>
        </w:rPr>
        <w:t>delocalized</w:t>
      </w:r>
      <w:r>
        <w:rPr>
          <w:rFonts w:cs="Courier New" w:ascii="Courier New" w:hAnsi="Courier New"/>
        </w:rPr>
        <w:t xml:space="preserve"> (i.e. freely-moving)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9fig03:  Electron sea theory – same as 12.4 in CIG Chem, 2</w:t>
      </w:r>
      <w:r>
        <w:rPr>
          <w:rFonts w:cs="Courier New" w:ascii="Courier New" w:hAnsi="Courier New"/>
          <w:i/>
          <w:vertAlign w:val="superscript"/>
        </w:rPr>
        <w:t>nd</w:t>
      </w:r>
      <w:r>
        <w:rPr>
          <w:rFonts w:cs="Courier New" w:ascii="Courier New" w:hAnsi="Courier New"/>
          <w:i/>
        </w:rPr>
        <w:t xml:space="preserve"> ed, p. 13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the electron sea theory of metallic bonding, the metal nuclei are locked in place and the electrons move freely throughout the 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lectron-sea theory does a good job of explaining the properties of metals.  Because electrons are able to move freely throughout the entire solid, metals are excellent conductors of electricity.  The high mobility of electrons also causes metals to conduct heat because they do a good job of dispersing energy.  Because metal nuclei can move from place to place without breaking these delocalized bonds, metals are both malleable and ductile.  that’s quite a the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ometimes, other elements are added to pure metals to give them desired properties such as enhanced hardness, durability, strength, or corrosion resistance.  The resulting mixture is called an </w:t>
      </w:r>
      <w:r>
        <w:rPr>
          <w:rFonts w:cs="Courier New" w:ascii="Courier New" w:hAnsi="Courier New"/>
          <w:i/>
        </w:rPr>
        <w:t>alloy</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n </w:t>
      </w:r>
      <w:r>
        <w:rPr>
          <w:rFonts w:cs="Courier New" w:ascii="Courier New" w:hAnsi="Courier New"/>
          <w:b/>
        </w:rPr>
        <w:t>alloy</w:t>
      </w:r>
      <w:r>
        <w:rPr>
          <w:rFonts w:cs="Courier New" w:ascii="Courier New" w:hAnsi="Courier New"/>
        </w:rPr>
        <w:t xml:space="preserve"> is a metallic material in which several elements are present.  The elements added to a pure metal to form an alloy are selected to maximize some desired prope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wo types of all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ubstitutional alloys form when one of the atoms in a metal is replaced with a different element.  For example, in sterling silver some of the silver atoms are replaced with copp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terstitial alloys form when some of the spaces between the atoms in a metal are filled by smaller atoms.  One of the most important interstitial alloys is carbon steel, in which carbon atoms are located between iron ato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9fig04:  Examples of both type of alloy, same as 12.8, CIG Chem, 2</w:t>
      </w:r>
      <w:r>
        <w:rPr>
          <w:rFonts w:cs="Courier New" w:ascii="Courier New" w:hAnsi="Courier New"/>
          <w:i/>
          <w:vertAlign w:val="superscript"/>
        </w:rPr>
        <w:t>nd</w:t>
      </w:r>
      <w:r>
        <w:rPr>
          <w:rFonts w:cs="Courier New" w:ascii="Courier New" w:hAnsi="Courier New"/>
          <w:i/>
        </w:rPr>
        <w:t xml:space="preserve"> ed, p. 13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icture on the left represents a substitutional alloy; the picture on the right represents an interstitial all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etwork Atomic Sol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twork atomic solids are formed when many atoms are covalently bonded together to form one gigantic molecule.  Unlike regular covalent molecules that are generally small, network atomic solids may grow quite large.  Common examples of network atomic solids include diamonds and quart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9fig05:  Diamond structure, same as 12.9, CIG Chem, 2</w:t>
      </w:r>
      <w:r>
        <w:rPr>
          <w:rFonts w:cs="Courier New" w:ascii="Courier New" w:hAnsi="Courier New"/>
          <w:i/>
          <w:vertAlign w:val="superscript"/>
        </w:rPr>
        <w:t>nd</w:t>
      </w:r>
      <w:r>
        <w:rPr>
          <w:rFonts w:cs="Courier New" w:ascii="Courier New" w:hAnsi="Courier New"/>
          <w:i/>
        </w:rPr>
        <w:t xml:space="preserve"> ed, p. 13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carbon atoms in a diamond are all held together by covalent bonds.  As a result, diamonds can be thought of as being very large covalent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twork atomic solids tend to share many of the same properties.  They are usually hard, owing to the strong bonds between neighboring atoms (think of the hardness of diamond).  They also tend to have high melting and boiling points due to the very strong covalent bonds that hold the atoms together.  Network atomic solids are frequently brittle because a small movement of atoms in the crystal tends to disrupt the bonding pattern.  These compounds usually don’t conduct electricity because the electrons are in highly localized bonds located between only two atoms, unlike the delocalized bonding in me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ome network atomic solids such as silicon and the other metalloids partially conduct electricity.  This is because the electrons, while normally not delocalized, can be shoved around through an increase in either temperature or voltage.  This ability to turn on and off the conductivity of these materials makes them good for making switches in computer chi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lecular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we’ve talked about solids that are held together by chemical bonds.  However, what happens when we make a solid from small covalent compounds?  An example of this is the formation of ice from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t turns out, covalent molecules interact with one another through forces referred to as “intermolecular forces.”  Though we will spend more time speaking about intermolecular forces in Chapter 10, you can think of them as being Scotch tape in a world of Krazy Glue covalent bonds and ionic attractions.  Though intermolecular forces don’t possess nearly the strength of ionic attractions or covalent bonds, they are still strong enough to hold covalent molecules together in a solid.  One example of a molecular solid is i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9fig06:  Ice structure, same as 12.11 in CIG Chem, 2</w:t>
      </w:r>
      <w:r>
        <w:rPr>
          <w:rFonts w:cs="Courier New" w:ascii="Courier New" w:hAnsi="Courier New"/>
          <w:i/>
          <w:vertAlign w:val="superscript"/>
        </w:rPr>
        <w:t>nd</w:t>
      </w:r>
      <w:r>
        <w:rPr>
          <w:rFonts w:cs="Courier New" w:ascii="Courier New" w:hAnsi="Courier New"/>
          <w:i/>
        </w:rPr>
        <w:t xml:space="preserve"> ed, p. 14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otted lines in this structure correspond to the intermolecular forces holding the water molecules together in an ice crys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ermolecular forces are weaker than chemical bonds, causing the molecules in molecular solids to be less tightly bound to one another than other forms of crystal.  As a result, molecular solids frequently have low melting points and are easily broken apart.  Molecular solids are also extremely poor conductors of electricity.  Other examples of molecular solids include sugar and dry 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tomic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omic solids are formed when the noble gases become cold enough to freeze.  As with molecular solids, very weak intermolecular forces hold these atoms together.  Because their attractions are extremely weak, frozen noble gases are soft and have very low melting points.  For more information about the specific forces that hold atomic solids together, stay tuned for the “London dispersion forces” section in Chapter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morphous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solids don’t have a particular structure at all.  Instead of being arranged into regular crystal lattices, the atoms bond in irregular and nonrepeating patterns.  These materials are referred to as amorphous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of this unusual bonding, amorphous solids have a very wide range of properties.  Some amorphous solids like window glass are hard, brittle, and have a high melting point.  Others, such as rubber or plastic, are soft and have low melt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rPr>
        <w:t>It’s an old myth that the amorphous structure of window glass allows it to flow like a liquid over time</w:t>
      </w:r>
      <w:r>
        <w:rPr>
          <w:rFonts w:cs="Courier New" w:ascii="Courier New" w:hAnsi="Courier New"/>
          <w:b/>
        </w:rPr>
        <w:t xml:space="preserve">, </w:t>
      </w:r>
      <w:r>
        <w:rPr>
          <w:rFonts w:cs="Courier New" w:ascii="Courier New" w:hAnsi="Courier New"/>
        </w:rPr>
        <w:t>and some people use the wavy appearance of cathedral windows to make this point incorrectly.  It turns out that this kind of glass often wasn’t stirred or cooled uniformly when it was melted, and the bottoms of the panes are usually thicker than the tops because of the glass blowing process used.  The overall result:  Warped and wavy glass that brings tourists from miles arou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toms or molecules in solids are locked into place by a variety of different for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rystals are the repeating patterns of atoms or molecules in solids.  There are many types of crystal structure, but one thing they all have in common is the repeating patterns that give the crystal long-range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perties of solids depend largely on the method used to hold the atoms or molecules in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39:00Z</dcterms:created>
  <dc:creator>Ian Guch</dc:creator>
  <dc:description/>
  <cp:keywords/>
  <dc:language>en-US</dc:language>
  <cp:lastModifiedBy>Ian Guch</cp:lastModifiedBy>
  <dcterms:modified xsi:type="dcterms:W3CDTF">2011-03-24T17:39:00Z</dcterms:modified>
  <cp:revision>2</cp:revision>
  <dc:subject/>
  <dc:title>(a)  Chapter 9</dc:title>
</cp:coreProperties>
</file>